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972"/>
        <w:gridCol w:w="4369"/>
      </w:tblGrid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KELLEF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VAN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KN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ÖNDERİCİ BİRİM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Servis Uç Noktası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ucu IP Adres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stemci IP Adres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4"/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5"/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TA KUTUSU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Servis Uç Noktası</w:t>
            </w:r>
            <w:r>
              <w:rPr>
                <w:rStyle w:val="FootnoteCharacters"/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ucu IP Adresi</w:t>
            </w:r>
            <w:r>
              <w:rPr>
                <w:rStyle w:val="FootnoteCharacters"/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stemci IP Adresi</w:t>
            </w:r>
            <w:r>
              <w:rPr>
                <w:rStyle w:val="FootnoteCharacters"/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İSTEM SORUMLULARI VE UYGULAMA GELİŞTİRİCİLERE AİT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Adı ve Soyadı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Posta Adres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Telefon No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-FATURA TEST UYGULAMASI MERKEZ BİRİMİNE AİT BİLGİLER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stemci IP Adres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.133.164.85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ucu IP Adres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.133.164.85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Servis Uç Noktası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https://merkeztest.efatura.gov.tr/EFaturaMerkez/services/EFatura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DL Belges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ttps://merkeztest.efatura.gov.tr/EFaturaMerkez/services/EFatura?wsdl</w:t>
            </w:r>
          </w:p>
        </w:tc>
      </w:tr>
    </w:tbl>
    <w:p>
      <w:pPr>
        <w:pStyle w:val="Normal"/>
        <w:ind w:left="-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Bu form doldurulduktan sonra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efatura@gelirler.gov.tr</w:t>
        </w:r>
      </w:hyperlink>
      <w:r>
        <w:rPr>
          <w:rFonts w:cs="Verdana" w:ascii="Verdana" w:hAnsi="Verdana"/>
          <w:b/>
          <w:sz w:val="20"/>
          <w:szCs w:val="20"/>
        </w:rPr>
        <w:t xml:space="preserve"> e-posta adresi ile 0.312. 302 15 55 numaralı faksla iletecektir.</w:t>
      </w:r>
    </w:p>
    <w:tbl>
      <w:tblPr>
        <w:tblW w:w="5400" w:type="dxa"/>
        <w:jc w:val="left"/>
        <w:tblInd w:w="4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</w:tblGrid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Mükellef/Kanuni Temsilci(ler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Adı Soyad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İmza/Kaş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Tarih</w:t>
            </w:r>
          </w:p>
        </w:tc>
      </w:tr>
    </w:tbl>
    <w:p>
      <w:pPr>
        <w:pStyle w:val="Normal"/>
        <w:ind w:left="-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26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Fonts w:cs="Verdana" w:ascii="Verdana" w:hAnsi="Verdana"/>
        <w:sz w:val="20"/>
        <w:szCs w:val="20"/>
      </w:rPr>
      <w:t xml:space="preserve">e-Fatura Uygulaması entegrasyon çalışmalarında kullanılacak e-posta adresi: </w:t>
    </w:r>
    <w:hyperlink r:id="rId1">
      <w:r>
        <w:rPr>
          <w:rStyle w:val="InternetLink"/>
          <w:rFonts w:cs="Verdana" w:ascii="Verdana" w:hAnsi="Verdana"/>
          <w:sz w:val="20"/>
          <w:szCs w:val="20"/>
        </w:rPr>
        <w:t>efatura@gelirler.gov.tr</w:t>
      </w:r>
    </w:hyperlink>
    <w:r>
      <w:rPr>
        <w:rFonts w:cs="Verdana" w:ascii="Verdana" w:hAnsi="Verdana"/>
        <w:sz w:val="20"/>
        <w:szCs w:val="20"/>
      </w:rPr>
      <w:t xml:space="preserve"> 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b Service End Point Reference adresi yazılmalıdır. İlgili adres geçerli bir DNS kaydına sahip olmalıdır. Web Servis uç noktası IP adresi </w:t>
      </w:r>
      <w:r>
        <w:rPr>
          <w:b/>
          <w:color w:val="000000"/>
        </w:rPr>
        <w:t>içermemelidir</w:t>
      </w:r>
      <w:r>
        <w:rPr/>
        <w:t xml:space="preserve">.  Web Servis Uç Noktası https protokolü üzerinden olmalı ve https'in varsayılan portu olan 443'de çalışmalıdır. GIB firewall tanımları bu kurala göre yapılacaktır. Diğer portlar üzerinden erişime izin verilmeyecektir. </w:t>
      </w:r>
    </w:p>
  </w:footnote>
  <w:footnote w:id="3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IB Merkezin entegratör sunucusuna erişim için gerekli olan Web Servis Uç Noktasının bağlı olduğu sunucunun IP adresi yazılmalıdır. </w:t>
      </w:r>
      <w:r>
        <w:rPr>
          <w:b/>
          <w:color w:val="000000"/>
        </w:rPr>
        <w:t>Buraya yazılacak IP adresi DNS sorgusundan gelen IP adresi ile aynı olmalıdır.</w:t>
      </w:r>
    </w:p>
  </w:footnote>
  <w:footnote w:id="4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tegratör istemcisinden GIB Merkeze erişimde kullanılacak entegratör istemcisinin IP adresi yazılmalıdır.</w:t>
      </w:r>
    </w:p>
  </w:footnote>
  <w:footnote w:id="5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İstemci IP ve Sunucu IP adresleri yerel ağ (local) adresleri </w:t>
      </w:r>
      <w:r>
        <w:rPr>
          <w:b/>
          <w:color w:val="000000"/>
        </w:rPr>
        <w:t>olmamalı</w:t>
      </w:r>
      <w:r>
        <w:rPr/>
        <w:t xml:space="preserve">, internet adresi olmalıdır. </w:t>
      </w:r>
      <w:r>
        <w:rPr>
          <w:b/>
          <w:color w:val="000000"/>
        </w:rPr>
        <w:t>IP adresleri Türkiye adres evreni içinde olmalıdır.</w:t>
      </w:r>
      <w:r>
        <w:rPr>
          <w:color w:val="FF0000"/>
        </w:rPr>
        <w:t xml:space="preserve"> </w:t>
      </w:r>
      <w:r>
        <w:rPr/>
        <w:t>İstemci IP adresi ve Sunucu IP adresi eğer istemci ve sunucu yazılımı aynı IP’den erişiliyorsa aynı olabili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tura@gelirler.gov.t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fatura@gelirler.gov.t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2:00Z</dcterms:created>
  <dc:creator>cs</dc:creator>
  <dc:description/>
  <cp:keywords/>
  <dc:language>en-US</dc:language>
  <cp:lastModifiedBy>GGM</cp:lastModifiedBy>
  <cp:lastPrinted>2012-11-22T15:28:00Z</cp:lastPrinted>
  <dcterms:modified xsi:type="dcterms:W3CDTF">2013-08-16T11:14:00Z</dcterms:modified>
  <cp:revision>35</cp:revision>
  <dc:subject/>
  <dc:title>MÜKELLEF BİLGİLERİ</dc:title>
</cp:coreProperties>
</file>